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Bakari Lacet-Dossiere</w:t>
      </w:r>
    </w:p>
    <w:p>
      <w:pPr>
        <w:pStyle w:val="Normal"/>
        <w:rPr/>
      </w:pPr>
      <w:r>
        <w:rPr/>
        <w:tab/>
        <w:tab/>
        <w:tab/>
        <w:tab/>
        <w:tab/>
        <w:tab/>
        <w:tab/>
        <w:tab/>
        <w:tab/>
        <w:t>August 31, 2010</w:t>
      </w:r>
    </w:p>
    <w:p>
      <w:pPr>
        <w:pStyle w:val="Normal"/>
        <w:rPr/>
      </w:pPr>
      <w:r>
        <w:rPr/>
        <w:tab/>
        <w:tab/>
        <w:tab/>
        <w:tab/>
        <w:tab/>
        <w:tab/>
        <w:tab/>
        <w:tab/>
        <w:tab/>
        <w:t>Writing 105</w:t>
      </w:r>
    </w:p>
    <w:p>
      <w:pPr>
        <w:pStyle w:val="Normal"/>
        <w:rPr/>
      </w:pPr>
      <w:r>
        <w:rPr/>
      </w:r>
    </w:p>
    <w:p>
      <w:pPr>
        <w:pStyle w:val="Normal"/>
        <w:rPr/>
      </w:pPr>
      <w:r>
        <w:rPr/>
        <w:tab/>
        <w:tab/>
        <w:tab/>
        <w:t xml:space="preserve">Summary of article, </w:t>
      </w:r>
      <w:r>
        <w:rPr>
          <w:i/>
        </w:rPr>
        <w:t>Reassigning Meaning</w:t>
      </w:r>
    </w:p>
    <w:p>
      <w:pPr>
        <w:pStyle w:val="Normal"/>
        <w:rPr>
          <w:i/>
          <w:i/>
        </w:rPr>
      </w:pPr>
      <w:r>
        <w:rPr>
          <w:i/>
        </w:rPr>
      </w:r>
    </w:p>
    <w:p>
      <w:pPr>
        <w:pStyle w:val="Normal"/>
        <w:rPr/>
      </w:pPr>
      <w:r>
        <w:rPr/>
        <w:t>When reading Simi Lintons article, “Reassigning Meaning”, she explains how people in society try to establish ways to safely address someone in society; to be cautious about their feelings.  The only known way is to use words with a kinder “degree” when stated.  Within that article, she states “The degree and significance of an individuals impairment is often less of an issue than the degree to which someone identifies as disabled.”(p.225) The idea expresses the way people stereotype those who are “disabled”.  As history grows, people have established ways to make certain words seem less dramatic.  When around people who are disabled, it is more appropriate to classify the person as handicapped rather that crippled.  According to the article, Linton states when people use the word “cripple”, it’s “used rather loosely here to describe people with a broad range of disabilities.”(p.227) When used around those who are “disabled”, the word changes while the meaning doesn’t seem as extreme.  Originally, the term “crippled” was used for when “victims of Nazi slaughter were people with mental illness, epilepsy chronic illness, and mental retardation, as well as people with physical disabilities.”(p.221) Even when people try to use better and safer words, it may not be enough.  Even when hearing that it can still be hurtful.  It then goes on to a more kinder way to be more carious: “Normal and abnormal are convenient but problematic terms used to describe a person or group of people.  These terms are often used to distinguish people with and with out disabilities.”(p.230)</w:t>
      </w:r>
    </w:p>
    <w:p>
      <w:pPr>
        <w:pStyle w:val="Normal"/>
        <w:rPr/>
      </w:pPr>
      <w:r>
        <w:rPr/>
        <w:tab/>
        <w:t xml:space="preserve">Lintons purpose for writing this article is to address the fact the we have to treat those who are “disabled” as equals and view why people have created softer words in order to watch for the feelings of others.  In society today, words are one of the most and common way to present a message and theory.  When having cautious ways in talking to people, its adds a way to change and “wrest” the meaning to have a more positive outlook on things.  If we, as people, don’t judge or single out people that are different, it’ll lead to a better world in acceptance for 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1:18:00Z</dcterms:created>
  <dc:creator>Crimson Summer Academy</dc:creator>
  <dc:description/>
  <cp:keywords/>
  <dc:language>en-US</dc:language>
  <cp:lastModifiedBy>Crimson Summer Academy</cp:lastModifiedBy>
  <dcterms:modified xsi:type="dcterms:W3CDTF">2010-09-01T01:44:00Z</dcterms:modified>
  <cp:revision>4</cp:revision>
  <dc:subject/>
  <dc:title/>
</cp:coreProperties>
</file>